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เมื่อมีปัญหาและไม่สามารถแก้ไขได้ ให้ติดตั้งโปรแกร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TeamViewer 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ในเครื่องคอมฯ โทรแจ้ง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ID 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และ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Password 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ให้เจ้าหน้าที่เพื่อจะเข้าไปช่วยแก้ไขปัญหาที่เกิดขึ้น ระหว่างการแก้ปัญหา เครื่องคอมฯ จะต้องเชื่อมต่ออินเทอร์เน็ตตลอดเวลา</w:t>
      </w:r>
    </w:p>
    <w:p>
      <w:pPr>
        <w:pStyle w:val="Normal"/>
        <w:spacing w:before="0" w:after="200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5275</wp:posOffset>
                </wp:positionH>
                <wp:positionV relativeFrom="paragraph">
                  <wp:posOffset>1947545</wp:posOffset>
                </wp:positionV>
                <wp:extent cx="1450340" cy="6578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657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25pt;margin-top:153.35pt;width:114.15pt;height:51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76265" cy="42570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24:00Z</dcterms:created>
  <dc:creator>school</dc:creator>
  <dc:description/>
  <cp:keywords/>
  <dc:language>en-US</dc:language>
  <cp:lastModifiedBy>user</cp:lastModifiedBy>
  <dcterms:modified xsi:type="dcterms:W3CDTF">2012-06-18T09:39:00Z</dcterms:modified>
  <cp:revision>4</cp:revision>
  <dc:subject/>
  <dc:title/>
</cp:coreProperties>
</file>